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FA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OPIN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INFEREN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PREDICITIO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gives Annyrose a buckskin horse to ri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Lank is Annyrose’s broth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Gungsuh"/>
                <w:sz w:val="22"/>
                <w:szCs w:val="22"/>
              </w:rPr>
              <w:t>Annyrose’s mother dies at sea. She had gotten jungle fev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is almost 12 years o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hard to cat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seeking revenge for the death of his brother and the taking of his wif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Before Joaquin meets Annyrose, he can’t rea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knows how to play the viol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ants to kill Billy Calico.</w:t>
            </w:r>
          </w:p>
          <w:p>
            <w:pPr>
              <w:pStyle w:val="Normal"/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thinks Joaquin will die by hang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as not as cut-throat as O.O. Mary said he w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as smart for a 12 year o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should tell Joaquin she is a gir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 think Joaquin would be a good big brother for Annyro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n my opinion Annyrose did the right thing to go with Joaqu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t was a good idea that Annyrose coughed during the stage coach robber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respected by his men (in the gang) and by the community at the hideou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is an honest pers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respected her moth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feels proud to be a Mexi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became an outlaw because he had lost everything and his famil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all in love with Joaqu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ill learn how to read perfect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ind Lan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ill be caught and killed by gring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ind happiness after all these calamities in her life.</w:t>
            </w:r>
          </w:p>
        </w:tc>
      </w:tr>
    </w:tbl>
    <w:p>
      <w:pPr>
        <w:pStyle w:val="Normal"/>
        <w:rPr>
          <w:rFonts w:eastAsia="Gungsuh"/>
        </w:rPr>
      </w:pPr>
      <w:r>
        <w:rPr>
          <w:rFonts w:eastAsia="Gungsuh"/>
        </w:rPr>
      </w:r>
    </w:p>
    <w:p>
      <w:pPr>
        <w:pStyle w:val="Normal"/>
        <w:rPr/>
      </w:pPr>
      <w:r>
        <w:rPr>
          <w:rFonts w:eastAsia="Gungsuh"/>
        </w:rPr>
        <w:t>Some more thoughts…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  <w:b/>
        </w:rPr>
        <w:t>Prediction</w:t>
      </w:r>
      <w:r>
        <w:rPr>
          <w:rFonts w:eastAsia="Gungsuh"/>
        </w:rPr>
        <w:t xml:space="preserve"> – future, what might/will happen </w:t>
      </w:r>
      <w:r>
        <w:rPr>
          <w:rFonts w:eastAsia="Symbol" w:cs="Symbol" w:ascii="Symbol" w:hAnsi="Symbol"/>
          <w:b/>
          <w:sz w:val="28"/>
          <w:szCs w:val="28"/>
        </w:rPr>
        <w:t></w:t>
      </w:r>
      <w:r>
        <w:rPr>
          <w:rFonts w:eastAsia="Gungsuh"/>
        </w:rPr>
        <w:t xml:space="preserve"> </w:t>
      </w:r>
      <w:r>
        <w:rPr>
          <w:rFonts w:eastAsia="Gungsuh"/>
          <w:b/>
        </w:rPr>
        <w:t>Inference</w:t>
      </w:r>
      <w:r>
        <w:rPr>
          <w:rFonts w:eastAsia="Gungsuh"/>
        </w:rPr>
        <w:t xml:space="preserve"> – based on what has happened / what happened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>Distinctions between these groups are not always easy to make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>Opinion – (I think, In my opinion…) Not always stated… need to be aware when an Opinion presents itself as a Fact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 xml:space="preserve">Difference between Opinion and Fact – </w:t>
      </w:r>
      <w:r>
        <w:rPr>
          <w:rFonts w:eastAsia="Gungsuh"/>
          <w:b/>
          <w:u w:val="single"/>
        </w:rPr>
        <w:t>a FACT you should be able to prove</w:t>
      </w:r>
    </w:p>
    <w:p>
      <w:pPr>
        <w:pStyle w:val="Normal"/>
        <w:numPr>
          <w:ilvl w:val="0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Joaquin is an outlaw.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Doesn’t want to get caught by posse; not turning himself in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Robs a stagecoach with his gang (Annyrose sees this)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Has stolen horses (stole O.O. Mary’s horses – Annyrose saw this)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eastAsia="Gungsuh"/>
        </w:rPr>
        <w:t>Annyrose thinks Joaquin likes to show off (p. 67, p. 14-15)</w:t>
      </w:r>
    </w:p>
    <w:sectPr>
      <w:headerReference w:type="default" r:id="rId2"/>
      <w:type w:val="nextPage"/>
      <w:pgSz w:orient="landscape" w:w="15840" w:h="12240"/>
      <w:pgMar w:left="1440" w:right="1440" w:gutter="0" w:header="57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ESL76 – Statements by the class – </w:t>
    </w:r>
    <w:r>
      <w:rPr>
        <w:b/>
        <w:i/>
      </w:rPr>
      <w:t>Bandit’s Mo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3:00Z</dcterms:created>
  <dc:creator>Cheo Massion</dc:creator>
  <dc:description/>
  <dc:language>en-US</dc:language>
  <cp:lastModifiedBy> </cp:lastModifiedBy>
  <cp:lastPrinted>2006-02-24T17:25:00Z</cp:lastPrinted>
  <dcterms:modified xsi:type="dcterms:W3CDTF">2011-04-13T05:43:00Z</dcterms:modified>
  <cp:revision>2</cp:revision>
  <dc:subject/>
  <dc:title>FACT</dc:title>
</cp:coreProperties>
</file>